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dycyna ratunk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test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w najczęstszych ostrych chorobach dzieci w zależności od wiek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chorzenia układu krążenia u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chorzenia w następstwie wad wrodzonych i chorób uwarunkowanych genetycz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ograniczania bólu w stanach nagłych u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oceny bólu i możliwości wdrożenia leczenia przeciwbólowego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odmiotowego w zakresie niezbędnym do prowadzen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rzedmiotowego w zakresie niezbędnym do prowadzenia medycznych czynności ratunkowych i udzielania świadczeń zdrowotnych innych niż medyczne czynności ratunkow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i rodzaje bólu w klatce piersiowej oraz jego diagnosty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ę ostrego zespołu wieńcowego, zawału serca, nadciśnienia tętniczego, rozwarstwienia aorty, niewydolności krążenia, ostrego niedokrwienia kończyny, obrzęku płuc i zatorowości płuc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makoterapia ostrych schorzeń internis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dzielania pierwszej pomocy pacjentom nieuraz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zygotowania do zabiegów medycznych w stanach zagrożenia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zabiegów medycznych wykonywanych samodzielnie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ceny stanu pacjenta w celu ustalenia sposobu postępowania i podjęcia albo odstąpienia od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układania pacjenta w pozycji właściwej do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i objawy nagłego zatrzymania krąż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owadzenia podstawowej i zaawansowanej resuscytacji krążeniowo-oddechowej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wykonania defibrylacji manualnej, zautomatyzowanej i półautomatycznej oraz techniki ich wykon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awania leków drogą dożylną, w tym przez porty naczyniowe, domięśniową, podskórną, dotchawiczą, doustną, doodbytniczą, wziewną i doszpik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dejmowania działań zabezpieczających w celu ograniczenia skutków zdrowotnych zdar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y specjalistyczne w stanach nagłych pochodzenia wewnętrznego, w szczególności takie jak: elektrostymulacja, kardiowersja, pierwotna przezskórna interwencja wieńcowa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ercutaneous coronary intervention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CI), kontrapulsacja wewnątrzaortalna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Intra-aortic balloon pump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B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a kardiowersji elektrycznej i elektrostymulacji zewnętr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przedmiotowe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wywiad medyczny z pacjentem dorosłym w zakresie niezbędnym do podjęc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a pacjenta w pozycji właściwej dla rodzaju chorob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elektrokardiogram i interpretuje go w podstawow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czynność układu krążeni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leczenie przeciwból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opień nasilenia bólu według znanych sk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wskazania do transportu pacjenta do ośrodka kardiologii inwazyj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defibrylację elektryczną z użyciem defibrylatora manualnego i zautomatyzowa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kardiowersję i elektrostymulację zewnętrzną serc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duje o niepodejmowaniu resuscytacji krążeniowo-oddechowej lub o odstąpieniu od jej przeprowad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błędy i zaniedbania w praktyce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rocedury medyczne pod nadzorem lub na zlecenie lekar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osowuje postępowanie ratunkowe do stanu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słucha, nawiązuje kontakty interpersonalne, skutecznie i empatycznie się porozumie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czynniki wpływające na reakcje własne 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uje pracę własną i współpracuje w zespole specjalis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a i przewlekła niewydolność krąże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wydolność krążenia pochodzenia serc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wieńc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ł mięśnia sercowego-etiopatogeneza, postępowanie w okresie przedszpitalny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ci terapeutyczne w leczeniu zawału mięśnia serc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kłania wczesne i późne zawału mięśnia serc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uscytacja krążeniowo-oddechowa w zawale mięśnia serc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tablicowe. Autoreferaty wybranych przypadków klinicznych. Ćwiczenia na fantoma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rożenia życia pochodzenia wewnętrznego ze szczególnym uwzględnieniem stanów nagłych układu sercowo-naczyni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społeczne będące przyczyną ostrej niewydolności krąże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płytki miażdżycowej w zawale mięśnia serc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farmakologiczne w leczeniu zawału mięśnia serc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uscytacja krążeniowo-oddechowa- ćwiczenia na fantoma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chorobach wewnętrznych/ red. K. Sosada. Warszawa: Wydaw. Lekarskie PZWL 20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obrażeniach ciała/red. K.Sosada, W. Żurawiński. Wydaw. Lekarskie PZWL 201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edycyna ratunkowa NMS / Plantz Scott H, E John Wipfler/red. wyd. pol. Juliusz Jakubaszko; -Wyd. 2 pol. popr. -Wrocław : Urban &amp; Partner 201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ratunkowa i katastrof : podręcznik dla studentów uczelni medycznych / red. Andrzej Zawadzki.Warszawa: Wydaw. Lekarskie PZWL 2011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C postępowania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ter Driscoll, David Skinner, Richard Earlam/ red. wyd. pol. Juliusz Jakubaszko.Wrocław: Górnicki Wydaw. Medyczne, 201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C resuscytacji / red. Michael C. Colquhoun, Anthony J. Handley, T.R. Evans; red. wyd. pol. Juliusz Jakubaszk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ocław: Górnicki Wydaw. Medyczne 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ational  Trauma Life Support- Ratownictwo przedszpitalne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 Emory Campbell; Roy L. Alson [et al.]. -Kraków : Medycyna Praktyczna, 2017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9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21-08-19T16:26:00Z</dcterms:modified>
  <cp:revision>31</cp:revision>
  <dc:subject/>
  <dc:title>Załącznik do ………</dc:title>
</cp:coreProperties>
</file>